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jc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南阳二中食堂用电气管理制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保证食堂膳食工作安全进行，保障职工及全体师生员工的生命安全，依据《中华人民共和国消防法》，特制定本制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一、所有员工要认真学习《中华人民共和国消防法》，经常参加消防知识普及讲座，按学院的要求积极参加消防演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二、所有员工必须熟悉消防知识，熟悉灭火方法，做到发生燃气泄漏或火灾时能有效、迅速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三、食堂管道燃气应按消防重点部位做到定点、定人、定时间、定措施管理，结合食堂的实际情况制定处理燃气泄漏、火灾事故应急方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四、每个员工必须熟悉燃气管道的走向及各开关的位置，以备应急处理。各班组长负责带新到员工熟悉燃气管道的走向及各开关的位置，做到人人熟悉，保证在紧急情况下能够从容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五、树立防患于未燃意识，任何员工必须严格按照燃气安全操作规程操作，不得违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六、食堂设置专门的消防安全员，职责是检查燃气使用安全，检查消防器材是否能正常使用，提醒员工按安全操作规程操作。每餐下班前仔细检查燃气关闭情况，并作好相关记录，若发现问题，及时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七、厨房人员上班前不要急着开电灯（包括电器开关），应先闻一闻是否有燃气味。如嗅到燃气味，不得开电闸，以免引起着火或爆炸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八、在使用燃气前，应先打开风机将炉内的废气（余气）抽走，确保无燃气泄漏后才能点着火种，才能打开炉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`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大火气阀使用。调好风量（风门），让燃气完全燃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九、熟悉安全操作规程，使用厨具应按炉具使用说明书和指示标志操作。烹调工应熟悉操作炉灶的各种开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十、下班前应关好炉前总开关，并检查有无泄漏，做好关阀记录，确保燃气无泄漏方能离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十一、定期（每月）检查燃气设施，及时发现问题，发现问题后做相关处理。问题较为严重的，上报食堂管理员，及时安排，及时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十二、燃气设施（表、调压设备、阀）附近不能堆放易燃、易爆及有腐蚀性的物品，不能堆放杂物及用管道作受力点，不能封闭、遮盖燃气设施，不得挡住、涂改燃气方向指示标志，保持管理设施干爽清洁、通风透气，发现隐患及时报告，及时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十三、经常检查炉底管道有无腐蚀，胶管（点火棒）有无龟裂老化、穿孔，甚至断裂的情况，发现其中之一情况，要及时报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十四、厨房内不得使用两种或两种以上燃料的火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十五、每年对总阀（调压箱）后的燃气管道、炉底管进行刷漆保养，防止管道设施被腐蚀，及时更换龟裂老化的胶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十六、若发现燃气使用压力异常、泄漏等意外，应立即停止用气，设法切断气源，关闭炉前总开关，杜绝各种明火及静电产生，如控制不了则关表阀或调压总阀，并立即通知燃气公司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十七、在表阀或调压总阀不能控制的情况下，先疏散食堂员工，然后通知燃气公司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十八、调压器总阀、厨房除应随时备有有效的灭火器（二氧化碳或干粉灭火器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8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十九、、禁止在电源附近堆积杂物，禁止封堵进出的路口及消防疏散通道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8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二十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燃气一旦失火，千万不要惊慌，切断气源，关闭炉前总阀、表前阀或调压阀。及时疏散人群，保护人身安全，尽量减少损失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666350891</cp:lastModifiedBy>
  <cp:lastPrinted>2024-11-26T19:20:00Z</cp:lastPrinted>
  <dcterms:modified xsi:type="dcterms:W3CDTF">2024-11-26T11:2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68993F74C94412BAEBE1F7F5BA59B2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